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  <w:tab/>
        <w:tab/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miejscowość i data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 xml:space="preserve">             </w:t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(imię i nazwisko lub nazwa  Inwestora oraz adres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Nr telefonu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..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  <w:t xml:space="preserve">Powiatowy Inspektor Nadzoru Budowlanego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  <w:t>dla miasta na prawach powiatu w Koszalinie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Koszalin ul. Władysława Andersa 3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ZAWIADOMIENIE O ZAKOŃCZENIU BUDOWY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Na podstawie art. 54 i 57 ustawy z dnia 7 lipca 1994 r. Prawo budowlane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zawiadamiam, że w dniu …………………………………………………………………...zakończono budowę: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Nazwa inwestycji:  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Adres inwestycji (miejscowość, ulica, nr działki, obręb): .................................................................... 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Roboty zostały wykonane w pełnym zakresie, na podstawie decyzji o pozwoleniu na budowę/zgłoszenia robót budowlanych* nr………………..….. znak………..………………………….… z dnia………..………………… wydanej przez …………………………..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>Do zawiadomienia podaję następujące dane techniczne dotyczące wybudowanego obiektu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spacing w:lineRule="auto" w:line="276" w:before="57" w:after="57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. powierzchnia zabudowy</w:t>
        <w:tab/>
        <w:tab/>
        <w:tab/>
        <w:t>………………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spacing w:lineRule="auto" w:line="276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spacing w:lineRule="auto" w:line="276" w:before="57" w:after="57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2. powierzchnia użytkowa mieszkalna</w:t>
        <w:tab/>
        <w:tab/>
        <w:t>………………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spacing w:lineRule="auto" w:line="276" w:before="57" w:after="57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3. powierzchnia użytkowa usługowa</w:t>
        <w:tab/>
        <w:tab/>
        <w:t>………………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4. kubatura</w:t>
        <w:tab/>
        <w:tab/>
        <w:tab/>
        <w:tab/>
        <w:tab/>
        <w:t>………………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3</w:t>
      </w:r>
    </w:p>
    <w:p>
      <w:pPr>
        <w:pStyle w:val="Normal"/>
        <w:spacing w:lineRule="auto" w:line="276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spacing w:lineRule="auto" w:line="276" w:before="57" w:after="57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5. ilość mieszkań</w:t>
        <w:tab/>
        <w:tab/>
        <w:tab/>
        <w:tab/>
        <w:tab/>
        <w:t>…………………………………......szt.</w:t>
      </w:r>
    </w:p>
    <w:p>
      <w:pPr>
        <w:pStyle w:val="Normal"/>
        <w:spacing w:lineRule="auto" w:line="276" w:before="114" w:after="114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6. ilość izb mieszkalnych (pokoje + kuchnia)</w:t>
        <w:tab/>
        <w:t>……………………………...……...szt.</w:t>
      </w:r>
    </w:p>
    <w:p>
      <w:pPr>
        <w:pStyle w:val="Normal"/>
        <w:spacing w:lineRule="auto" w:line="276" w:before="57" w:after="57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7. ilość lokali usługowych</w:t>
        <w:tab/>
        <w:tab/>
        <w:tab/>
        <w:tab/>
        <w:t>……………………………...……...szt.</w:t>
        <w:tab/>
        <w:tab/>
        <w:tab/>
      </w:r>
    </w:p>
    <w:p>
      <w:pPr>
        <w:pStyle w:val="Normal"/>
        <w:spacing w:lineRule="auto" w:line="276" w:before="114" w:after="114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8. ilość kondygnacji</w:t>
        <w:tab/>
        <w:tab/>
        <w:tab/>
        <w:tab/>
        <w:t>……………………………………..</w:t>
      </w:r>
    </w:p>
    <w:p>
      <w:pPr>
        <w:pStyle w:val="Normal"/>
        <w:spacing w:lineRule="auto" w:line="276" w:before="114" w:after="114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9. wysokość budynku</w:t>
        <w:tab/>
        <w:tab/>
        <w:tab/>
        <w:tab/>
        <w:t>……………………………………..m</w:t>
      </w:r>
    </w:p>
    <w:p>
      <w:pPr>
        <w:pStyle w:val="Normal"/>
        <w:spacing w:lineRule="auto" w:line="276" w:before="171" w:after="171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0. obiekt jest wyposażony w instalacje: elektryczną, wodociągową, kanalizacyjną, gazową, c.o.*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1. Wskaźnik EP wkWh/(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rok)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2. Współczynnik przenikania ciepła U wW/(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K)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ścian zewnętrznych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ab/>
        <w:t>…………………………………….</w:t>
      </w:r>
    </w:p>
    <w:p>
      <w:pPr>
        <w:pStyle w:val="Normal"/>
        <w:spacing w:lineRule="auto" w:line="276" w:before="114" w:after="114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dachu/stropodachu pod nieogrzewanymi poddaszami lub nad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rzejazdami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76" w:before="114" w:after="114"/>
        <w:jc w:val="both"/>
        <w:rPr/>
      </w:pPr>
      <w:r>
        <w:rPr/>
      </w:r>
    </w:p>
    <w:p>
      <w:pPr>
        <w:pStyle w:val="Normal"/>
        <w:spacing w:lineRule="auto" w:line="276" w:before="114" w:after="114"/>
        <w:jc w:val="both"/>
        <w:rPr/>
      </w:pPr>
      <w:r>
        <w:rPr/>
      </w:r>
    </w:p>
    <w:p>
      <w:pPr>
        <w:pStyle w:val="Normal"/>
        <w:spacing w:lineRule="auto" w:line="276" w:before="114" w:after="114"/>
        <w:jc w:val="both"/>
        <w:rPr/>
      </w:pPr>
      <w:r>
        <w:rPr/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podłogi na gruncie w pomieszczeniu ogrzewanym 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>……………………………………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okien (z wyjątkiem okien połaciowych), drzwi balkonowych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76" w:before="57" w:after="57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drzwi w przegrodach zewnętrznych lub w przegrodach między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omieszczeniami ogrzewanymi i nieogrzewanymi</w:t>
        <w:tab/>
        <w:tab/>
        <w:tab/>
        <w:t>…………………………………….</w:t>
      </w:r>
    </w:p>
    <w:p>
      <w:pPr>
        <w:pStyle w:val="Normal"/>
        <w:jc w:val="both"/>
        <w:rPr>
          <w:rFonts w:eastAsia="Times New Roman" w:cs="Times New Roman"/>
          <w:color w:val="auto"/>
          <w:sz w:val="12"/>
          <w:szCs w:val="12"/>
          <w:lang w:val="pl-PL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  <w:t>Do zawiadomienia dołączam (należy zaznaczyć załączone dokumenty)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oryginał dziennika budowy (nie dotyczy budynku mieszkalnego jednorodzinnego)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projekt techniczny, z uwzględnieniem zmian, o których mowa w art. 36b ust. 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oświadczenie kierownika budowy w zakresie określonym w art. 57 ust. 1 pkt 2 ustawy Prawo budowlane wraz z kserokopią </w:t>
        <w:tab/>
        <w:t>aktualnego zaświadczenia o przynależności do właściwej izby samorządu zawodowego i uprawnień budowla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kopie rysunków wchodzących w skład zatwierdzonego projektu zagospodarowania działki lub terenu lub projektu</w:t>
        <w:tab/>
        <w:t xml:space="preserve">architektoniczno-budowlanego, z naniesionymi zmianami, a w razie potrzeby – uzupełniający opis tych zmian,  (w przypadku </w:t>
        <w:tab/>
        <w:t xml:space="preserve">zmian dokonanych podczas wykonywanych robót, nieodstępujących w sposób istotny od zatwierdzonego projektu oświadczenie </w:t>
        <w:tab/>
        <w:t>kierownika (pkt 3) powinno być potwierdzone przez projektanta i inspektora nadzoru inwestorskiego, jeżeli został ustanowiony)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oświadczenie o właściwym zagospodarowaniu terenów przyległych, jeżeli eksploatacja wybudowanego obiektu jest </w:t>
        <w:tab/>
        <w:t>uzależniona od ich odpowiedniego zagospodarowania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aktualne protokoły badań i sprawdzeń (w przypadku budynku mieszkalnego jednorodzinnego tylko protokół badania szczelności </w:t>
        <w:tab/>
        <w:t>instalacji gazowej)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- przyłączy i instalacji, zapewniających użytkowanie obiektu budowlanego zgodnie z przeznaczeniem (np. przewodów kominowych i wentylacyjnych, zbiornika bezodpływowego na nieczystości ciekłe, instalacji: elektrycznych, gazowych, itp.),</w:t>
      </w:r>
    </w:p>
    <w:p>
      <w:pPr>
        <w:pStyle w:val="Normal"/>
        <w:tabs>
          <w:tab w:val="clear" w:pos="708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ab/>
        <w:t>- o których mowa w art. 14 ustawy z dnia 21 grudnia 2000 r. o dozorze technicznym, o ile dotyczy*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wraz z kopią uprawnień lub świadectw kwalifikacyjnych (odpowiednio do specjalności) osób sporządzających protokoł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decyzję zezwalającą na eksploatację urządzenia technicznego, o której mowa w art. 14 ust. 1 ustawy z dnia 21 grudnia 2000 r. </w:t>
        <w:tab/>
        <w:t>o dozorze technicznym, o ile dotyczy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dokumentację geodezyjną, zawierającą wyniki geodezyjnej inwentaryzacji powykonawczej, w tym mapę, o której  mowa 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instrText xml:space="preserve"> HYPERLINK "https://sip.lex.pl/" \l "/document/16793127?unitId=art(2)pkt(7(b))&amp;cm=DOCUMENT"</w:instrText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16"/>
          <w:szCs w:val="16"/>
          <w:highlight w:val="white"/>
          <w:u w:val="none"/>
          <w:lang w:val="pl-PL" w:eastAsia="zh-CN" w:bidi="ar-SA"/>
        </w:rPr>
        <w:t xml:space="preserve">art. 2 </w:t>
        <w:tab/>
        <w:t>pkt 7b</w:t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ustawy z dnia 17 maja 1989 r. - Prawo geodezyjne i kartograficzne, oraz informację o zgodności usytuowania obiektu </w:t>
        <w:tab/>
        <w:t xml:space="preserve">budowlanego z projektem zagospodarowania działki lub terenu lub odstępstwach od tego projektu sporządzone przez osobę </w:t>
        <w:tab/>
        <w:t>posiadającą odpowiednie uprawnienia zawodowe w dziedzinie geodezji i kartograf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potwierdzenie, zgodnie z odrębnymi przepisami, odbioru wykonanych przyłączy (nie dotyczy budynku mieszkalnego </w:t>
        <w:tab/>
        <w:t>jednorodzinnego)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zaświadczenie wójta, burmistrza albo prezydenta miasta, potwierdzające spełnienie warunków, o których mowa w art. 37i ust. 8</w:t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ustawy z dnia 27 marca 2003 r. o planowaniu i zagospodarowaniu przestrzennym, o ile jest wymagane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inne dokumenty wynikające z warunków pozwolenia na budowę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oświadczenie o braku sprzeciwu lub uwag ze strony organów wymienionych w art. 56 ustawy Prawo budowlane,  jeżeli projekt </w:t>
        <w:tab/>
        <w:t>budowlany wymagał uzgodnienia pod względem ochrony przeciwpożarowej lub wymagań higienicznych i zdrowotnych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potwierdzenie dokonania opłaty skarbowej za przyjęcie zawiadomienia o zakończeniu budowy w wysokości 25% stawek </w:t>
        <w:tab/>
        <w:t>określonych w części III ust. 9 pkt 1 ustawy z dnia 16 listopada 2006 r. o opłacie skarbowej, o ile jest wymagana*/*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w przypadku ustanowienia pełnomocnika – oryginał lub urzędowo poświadczony odpis pełnomocnictwa (stosownie do wymagań </w:t>
        <w:tab/>
        <w:t xml:space="preserve">w art. 33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l-PL" w:eastAsia="zh-CN" w:bidi="ar-SA"/>
        </w:rPr>
        <w:t>§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3 ustawy z dnia 14 czerwca 1960 r. - Kodeks postępowania administracyjnego) wraz z potwierdzeniem dokonania </w:t>
        <w:tab/>
        <w:t>opłaty skarbowej w wysokości 17,0 zł, na podstawie ustawy z dnia 16 listopada 2006 r. o opłacie skarbowej */**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…………………………………………………………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ab/>
        <w:tab/>
        <w:tab/>
        <w:tab/>
        <w:tab/>
        <w:tab/>
        <w:tab/>
        <w:t>(podpis inwestora lub jego pełnomocnika)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lang w:val="pl-PL" w:eastAsia="zh-CN" w:bidi="ar-SA"/>
        </w:rPr>
        <w:t>* niepotrzebne skreślić,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0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rPr>
          <w:rFonts w:eastAsia="Times New Roman" w:cs="Times New Roman"/>
          <w:color w:val="000000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lang w:val="pl-PL" w:eastAsia="zh-CN" w:bidi="ar-SA"/>
        </w:rPr>
        <w:t>**Zapłaty opłaty skarbowej dokonuje się w kasie Urzędu Miasta Koszalin lub na jego rachunek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Style w:val="StrongEmphasis"/>
          <w:rFonts w:eastAsia="Times New Roman" w:cs="Times New Roman"/>
          <w:b w:val="false"/>
          <w:color w:val="000000"/>
          <w:sz w:val="16"/>
          <w:szCs w:val="16"/>
          <w:lang w:val="pl-PL" w:eastAsia="zh-CN" w:bidi="ar-SA"/>
        </w:rPr>
        <w:t>mBank S.A. Oddział Korporacyjny w Koszalinie, ul. Okrzei 3: 07 1140 1137 0000 2444 4400 1033</w:t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  <w:t>Pouczenie: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Zawiadomienie o zakończeniu budowy dokonuje się co najmniej 14 dni przed zamierzonym terminem przystąpienia do użytkowania.</w:t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18"/>
        <w:spacing w:val="0"/>
        <w:i w:val="false"/>
        <w:b w:val="false"/>
        <w:szCs w:val="18"/>
        <w:rFonts w:ascii="Times New Roman" w:hAnsi="Times New Roman" w:eastAsia="Times New Roman" w:cs="Times New Roman"/>
        <w:color w:val="auto"/>
        <w:lang w:val="pl-PL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auto"/>
      <w:spacing w:val="0"/>
      <w:sz w:val="18"/>
      <w:szCs w:val="18"/>
      <w:lang w:val="pl-PL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00:00Z</dcterms:created>
  <dc:creator>Sekretariat</dc:creator>
  <dc:description/>
  <dc:language>en-US</dc:language>
  <cp:lastModifiedBy/>
  <cp:lastPrinted>1995-11-21T17:41:00Z</cp:lastPrinted>
  <dcterms:modified xsi:type="dcterms:W3CDTF">2020-12-30T13:27:18Z</dcterms:modified>
  <cp:revision>42</cp:revision>
  <dc:subject/>
  <dc:title>Inwestor:</dc:title>
</cp:coreProperties>
</file>